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57-4569/2007/Vel/750390104/Z1</w:t>
        <w:tab/>
        <w:t xml:space="preserve">Košice  </w:t>
      </w:r>
      <w:r>
        <w:rPr>
          <w:rFonts w:cs="Times New Roman" w:ascii="Times New Roman" w:hAnsi="Times New Roman"/>
          <w:lang w:val="sk-SK" w:eastAsia="en-US"/>
        </w:rPr>
        <w:t>10.02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prostredie               a  o zmene a  doplnení  niektorých zákonov v  znení neskorších predpisov</w:t>
      </w:r>
      <w:r>
        <w:rPr>
          <w:color w:val="000000"/>
        </w:rPr>
        <w:t xml:space="preserve"> a podľa § 28 ods. 1 písm. a) zákona č. 245/2003 Z. z. o integrovanej prevencii a kontrole znečisťovania životného prostredia          a o zmene a doplnení niektorých zákonov v znení neskorších predpisov (ďalej len „zákon č. 245/2003 Z. z. o IPKZ“) podľa § 29a  zákona   č. 245/2003 Z. z.  o  IPKZ  v  spojení § 8  ods. 2   písm. c) bod 8  a  § 17 ods. 1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>zmenu integrovaného povolenia vydaného rozhodnutím č. 1080/116-OIPK/2005-Mi/750390104 zo dňa 18.08.2005, ktorým bola povolená činnosť v prevádzke: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ba  hliníkových zliatin  a nakladanie s odpadmi</w:t>
      </w:r>
    </w:p>
    <w:p>
      <w:pPr>
        <w:pStyle w:val="Normal"/>
        <w:ind w:left="3240" w:hanging="3240"/>
        <w:jc w:val="center"/>
        <w:rPr/>
      </w:pPr>
      <w:r>
        <w:rPr/>
        <w:t>Ľubochnianska 2/A, 080 06 Ľubotic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Prešov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/>
        <w:t>nachádzajúcej sa na prenajatých pozemkoch parcelné  č. 961/12,  961/13,  961/18, 961/21, 961/25,  961/26, 961/27,  zapísaných na LV č.1303 v katastrálnom území Nižná Šebastová,  na pozemkoch parcelné č. 2588/1, 2589, 2590, 2591, 2593, 2595, 2596, 2597, 2598, 2599, 2600, 2601, 2602, 2603, 2604, 2605/1, 2605/2, 2605/3, 2605/4, 2605/5, 2606, 2607  prenajatých a zapísaných  na LV č. 1376 v  katastrálnom  území Ľubotice  a na pozemkoch parcelné č. 2550, 2552, 2553, 2554, 2588/2 vo vlastníctve prevádzkovateľa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b/>
        </w:rPr>
        <w:t>TAVAL, s.r.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ídlo:</w:t>
        <w:tab/>
      </w:r>
      <w:r>
        <w:rPr>
          <w:b/>
        </w:rPr>
        <w:t>Ľubochnianska 2/A, 080 06 Ľuboti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IČO:</w:t>
        <w:tab/>
      </w:r>
      <w:r>
        <w:rPr>
          <w:b/>
        </w:rPr>
        <w:t>31 731 741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 v   zozname  priemyselných  činností v  prílohe  č. 1  k  zákonu              č. 245/2003 Z. z.  o  IPKZ  pod  bodom: 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 b) Prevádzky na tavenie vrátane zlievania zliatin, neželezných kovov, vrátane pretavovaných produktov (rafinácia, výroba odliatkov a pod.) s kapacitou tavenia väčšou ako 4 t za deň pre olovo a kadmium alebo 20 t za deň pre ostatné kov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Súčasťou integrovaného povolenia činností prevádzky sú podľa § 8 ods. 2 zákona                      č. 245/2003  Z. z. o IPKZ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) v oblasti povrchových a podzemných vôd  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súhlas na vykonávanie  činností,  ktoré  môžu  ovplyvniť stav povrchových vôd  a  podzemných vôd podľa § 8 ods. 2 písm. b) bod 3 zákona č. 245/2003 Z. z. o IPKZ,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súhlas na nakladanie s nebezpečnými odpadmi vrátane ich prepravy podľa § 8 ods. 2 písm. c)      bod 8 zákona č. 245/2003 Z. z. o IPKZ,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f) v oblasti ochrany zdravia ľudí posudzovanie návrhu 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na nakladanie s nebezpečnými odpadmi podľa § 8 ods. 2 písm. f) bod 4  zákona č. 245/2003  Z. z. o IPKZ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Integrované povolenie vydané rozhodnutím č. </w:t>
      </w:r>
      <w:r>
        <w:rPr>
          <w:bCs/>
          <w:color w:val="000000"/>
          <w:spacing w:val="-4"/>
        </w:rPr>
        <w:t>1080/116-OIPK/2005-Mi/750390104 zo dňa 18.08.2005</w:t>
      </w:r>
      <w:r>
        <w:rPr/>
        <w:t xml:space="preserve"> (ďalej len „integrované povolenie“) sa mení nasledovne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spacing w:lineRule="exact" w:line="300"/>
        <w:ind w:left="900" w:hanging="900"/>
        <w:jc w:val="both"/>
        <w:rPr>
          <w:b/>
          <w:b/>
          <w:bCs/>
          <w:sz w:val="28"/>
          <w:u w:val="single"/>
        </w:rPr>
      </w:pPr>
      <w:r>
        <w:rPr>
          <w:bCs/>
        </w:rPr>
        <w:t>celý bod</w:t>
      </w:r>
      <w:r>
        <w:rPr>
          <w:b/>
          <w:bCs/>
          <w:sz w:val="28"/>
        </w:rPr>
        <w:t xml:space="preserve"> „4. Opatrenia na zamedzenie vzniku odpadov, ak to nie je možné, opatrenia, aby sa odpad vznikajúci v prevádzke zhodnotil, a ak ani to nie je technicky alebo ekonomicky možné, aby sa zneškodnil tak, že sa zníži alebo zamedzí jeho vplyv na životné prostredie“ </w:t>
      </w:r>
      <w:r>
        <w:rPr>
          <w:bCs/>
        </w:rPr>
        <w:t>vrátane podmienok 4.1 až 4.9   na str. 13 a 14 sa nahrádza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true"/>
        <w:ind w:left="360" w:hanging="360"/>
        <w:jc w:val="both"/>
        <w:rPr>
          <w:b/>
          <w:b/>
          <w:bCs/>
          <w:i w:val="false"/>
          <w:i w:val="false"/>
          <w:sz w:val="24"/>
          <w:highlight w:val="yellow"/>
          <w:u w:val="single"/>
          <w:lang w:val="sk-SK"/>
        </w:rPr>
      </w:pPr>
      <w:r>
        <w:rPr>
          <w:b/>
          <w:bCs/>
          <w:i w:val="false"/>
          <w:sz w:val="24"/>
          <w:highlight w:val="yellow"/>
          <w:u w:val="single"/>
          <w:lang w:val="sk-SK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true"/>
        <w:ind w:left="360" w:hanging="360"/>
        <w:jc w:val="both"/>
        <w:rPr>
          <w:i w:val="false"/>
          <w:i w:val="false"/>
          <w:sz w:val="24"/>
          <w:highlight w:val="yellow"/>
          <w:lang w:val="sk-SK"/>
        </w:rPr>
      </w:pPr>
      <w:r>
        <w:rPr>
          <w:i w:val="false"/>
          <w:sz w:val="24"/>
          <w:highlight w:val="yellow"/>
          <w:lang w:val="sk-SK"/>
        </w:rPr>
      </w:r>
    </w:p>
    <w:p>
      <w:pPr>
        <w:pStyle w:val="Normal"/>
        <w:spacing w:lineRule="exact" w:line="300"/>
        <w:ind w:left="360" w:hanging="360"/>
        <w:jc w:val="both"/>
        <w:rPr>
          <w:iCs/>
        </w:rPr>
      </w:pPr>
      <w:r>
        <w:rPr>
          <w:b/>
        </w:rPr>
        <w:t xml:space="preserve">4. </w:t>
      </w:r>
      <w:r>
        <w:rPr>
          <w:b/>
          <w:sz w:val="28"/>
          <w:szCs w:val="28"/>
        </w:rPr>
        <w:t>Opatrenia na minimalizáciu, nakladanie, zhodnotenie a zneškodnenie odpadov</w:t>
      </w:r>
      <w:r>
        <w:rPr>
          <w:b/>
        </w:rPr>
        <w:t>.</w:t>
      </w:r>
    </w:p>
    <w:p>
      <w:pPr>
        <w:pStyle w:val="Normal"/>
        <w:spacing w:lineRule="exact" w:line="300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4.1</w:t>
        <w:tab/>
        <w:t>Prevádzkovateľ ako pôvodca odpadov je oprávnený nakladať s vyprodukovanými  nebezpečnými odpadmi zaradenými podľa vyhlášky MŽP SR č. 284/2001 Z. z., ktorou sa ustanovuje Katalóg odpadov v  znení neskorších predpisov (ďalej len „Katalóg odpadov“), uvedenými v prílohe č. 1 tohto rozhodnutia, ktoré spočíva v ich triedení, zhromažďovaní a  dočasnom skladovaní max. 1 rok na určených miestach v prevádzke tak, ako je uvedené v časti I. integrovaného povolenia, vrátane ich prepravy v okrese Prešov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2</w:t>
        <w:tab/>
        <w:t xml:space="preserve">Prevádzkovateľ je povinný zhromažďovať všetky odpady utriedene podľa druhov a zabezpečiť ich pred znehodnotením, odcudzením  alebo  iným nežiaducim únikom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3</w:t>
        <w:tab/>
        <w:t xml:space="preserve">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4</w:t>
        <w:tab/>
        <w:t>Na  nakladanie  s  nebezpečnými  odpadmi  platia  aj  predpisy platné  pre  chemické látky a prípravky s rovnakými nebezpečnými vlastnosťa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5</w:t>
        <w:tab/>
        <w:t>Nebezpečné odpady resp. zberné nádoby nebezpečných odpadov ako aj sklad, v ktorom sa zhromažďujú nebezpečné odpady, musia byť označené  identifikačným listom nebezpečného odpadu v  zmysle príslušného všeobecne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6</w:t>
        <w:tab/>
        <w:t xml:space="preserve">Prevádzkovateľ je povinný zhromažďovať pevné odpady, ako sú filtračné materiály a znečistený textil vo vhodných  zberných nádobách alebo kontajneroch, odpadové oleje v plechových alebo plastových sudoch zabezpečených záchytnými vaňami, oddelene od ostatných druhov odpadov, odpady zo svetelných zdrojov v pôvodných obaloch v zberných nádobách a  odpadové olovené batérie a  akumulátory minimálne uložené v záchytných vaničkách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7</w:t>
        <w:tab/>
        <w:t>Prevádzkovateľ je povinný zabezpečiť zhodnotenie resp. zneškodnenie nebezpečných odpadov prednostne pred ostatný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8</w:t>
        <w:tab/>
        <w:t xml:space="preserve">Prevádzkovateľ je povinný odpady, ktorých je pôvodcom a vyzbierané odpady, ktoré nezhodnocuje sám, odovzdávať na zhodnotenie alebo zneškodnenie len osobám oprávneným nakladať s predmetnými odpadmi podľa všeobecne záväzného právneho predpisu odpadového hospodárstva na základe uzatvorených písomných zmlú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9</w:t>
        <w:tab/>
        <w:t>Prevádzkovateľ  je  povinný odovzdávať opotrebované batérie a akumulátory, odpadové oleje   a odpady z  elektrických a  elektronických zariadení na  zhodnotenie, zneškodnenie alebo spracovanie iba držiteľom autorizácie podľa zákona č. 223/2001 Z. z. o odpadoch a o zmene s doplnení niektorých zákonov v znení neskorších predpisov (ďalej len „zákon  č. 223/2001 Z. z. o odpadoch“) okrem odpadov, ktoré prevádzkovateľ zhodnocuje sám ako oprávnená osoba v zmysle integrovaného povoleni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0</w:t>
        <w:tab/>
        <w:t>Prevádzkovateľ je povinný pri preprave nebezpečných odpadov dodržiavať povinnosti    ustanovené v § 20 zákona č. 223/2001 Z. z. o odpadoch, viesť evidenciu o prepravovaných nebezpečných odpadoch na sprievodných listoch nebezpečných odpadov a podávať hlásenie o prepravovaných nebezpečných odpadoch na kópiách sprievodných listov nebezpečných odpadov v súlade so  všeobecne záväzným právnym predpisom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1</w:t>
        <w:tab/>
        <w:t>Prevádzkovateľ je povinný dodržiavať  technologické postupy na  minimalizáciu množstva  produkovaných odpadov na prevádzke a  spôsoby nakladania, zhodnocovania alebo zneškodňovania odpadov uvedené vo svojom Programe odpadového hospodárstva, schválenom príslušným orgánom štátnej správy odpadového hospodárstva a aktualizovanom podľ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2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3</w:t>
        <w:tab/>
        <w:t xml:space="preserve">Prevádzkovateľ je povinný odlúčený prach z  inštalovaných odlučovacích zariadení TZL na všetkých zdrojoch emisií zhromažďovať v big - bagoch a odovzdať ich na zhodnotenie alebo zneškodnenie oprávnenej osobe podľa zákona č. 223/2001 Z. z. o odpadoch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14</w:t>
        <w:tab/>
        <w:t>Prevádzkovateľ je povinný mať zmluvne zabezpečenú prepravu nebezpečných odpadov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Rozhodnutie </w:t>
      </w:r>
      <w:r>
        <w:rPr>
          <w:b/>
          <w:bCs/>
          <w:color w:val="000000"/>
          <w:spacing w:val="-4"/>
        </w:rPr>
        <w:t>č. 1080/116-OIPK/2005-Mi/750390104 zo dňa 18.08.2005</w:t>
      </w:r>
      <w:r>
        <w:rPr>
          <w:b/>
        </w:rPr>
        <w:t xml:space="preserve"> s  výnimkou zmien uvedených v tomto rozhodnutí ostáva v platnosti v plnom rozsahu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 integrovanej prevencii a kontrole znečisťovania životného prostredia a     o zmene a doplnení niektorých zákonov v znení neskorších predpisov (ďalej len „zákon č. 245/2003 Z. z. o IPKZ“) v spojení s ust. § 29a  zákona č. 245/2003 Z. z. o  IPKZ, na základe konania vykonaného podľa zákona č. 245/2003 Z. z. o IPKZ a zákona č. 71/1967 Zb. o správnom konaní v znení neskorších predpisov vydáva zmenu integrovaného povolenia vydaného rozhodnutím            č. </w:t>
      </w:r>
      <w:r>
        <w:rPr>
          <w:bCs w:val="false"/>
          <w:i w:val="false"/>
          <w:spacing w:val="-4"/>
        </w:rPr>
        <w:t>1080/116-OIPK/2005-Mi/750390104 zo dňa 18.08.2005</w:t>
      </w:r>
      <w:r>
        <w:rPr>
          <w:i w:val="false"/>
        </w:rPr>
        <w:t>, ktorým bola povolená činnosť                   v  prevádzke prevádzkovateľovi TAVAL, s.r.o., Ľubochnianska 2/A, 080 06 Ľubotice na základe žiadosti prevádzkovateľa o vydanie zmeny integrovaného povolenia zo dňa 08.12.2006. Podanie žiadosti o vydanie zmeny integrovaného povolenia, ktorého súčasťou je konanie o udelenie súhlasu na nakladanie s nebezpečnými odpadmi vrátane ich prepravy podľa § 8 ods. 2 písm. c)  bod 8 zákona     č. 245/2003 Z. z. o IPKZ sa nepovažuje za zmenu v činnosti prevádzky, a preto sa správny poplatok podľa Sadzobníka správnych poplatkov zákona č. 145/1995 Z. z. o správnych poplatkoch v znení neskorších predpisov pri podaní žiadosti o zmenu integrovaného povolenia pre udelenie súhlasu na nakladanie s nebezpečnými odpadmi nevyberá.</w:t>
      </w:r>
    </w:p>
    <w:p>
      <w:pPr>
        <w:pStyle w:val="Normal"/>
        <w:tabs>
          <w:tab w:val="clear" w:pos="708"/>
          <w:tab w:val="center" w:pos="54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IŽP Košice  v súlade s  ust. § 12 ods. 2 písm. a) zákona č. 245/2003 Z. z. o IPKZ  upovedomil žiadateľa, dotknutú obec a  dotknuté orgány o  začatí konania listom č. 757/57/2007/Vel zo dňa 04.01.2007. 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 podľa § 8 ods. 7 zákona č. 245/2003 Z. z. o IPKZ v  činnosti prevádzky IŽP Košice upustil  v súlade s  § 22  ods. 5 zákona č. 245/2003 Z. z. o IPKZ od niektorých úkonov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</w:rPr>
      </w:pPr>
      <w:r>
        <w:rPr/>
        <w:tab/>
        <w:t xml:space="preserve">Mesto Prešov </w:t>
      </w:r>
      <w:r>
        <w:rPr>
          <w:rFonts w:cs="Arial"/>
        </w:rPr>
        <w:t>vo svojom stanovisku</w:t>
      </w:r>
      <w:r>
        <w:rPr/>
        <w:t xml:space="preserve"> zo dňa 15.01.2007 </w:t>
      </w:r>
      <w:r>
        <w:rPr>
          <w:rFonts w:cs="Arial"/>
        </w:rPr>
        <w:t>uviedlo, že nemá námietky voči vydaniu zmeny integrovaného povolenia.</w:t>
      </w:r>
    </w:p>
    <w:p>
      <w:pPr>
        <w:pStyle w:val="Normal"/>
        <w:ind w:left="60" w:firstLine="480"/>
        <w:jc w:val="both"/>
        <w:rPr/>
      </w:pPr>
      <w:r>
        <w:rPr/>
        <w:t xml:space="preserve">Regionálny úrad verejného zdravotníctva so sídlom v Prešove, zaslal ako svoje stanovisko rozhodnutie č. 2007/00290/03/BD4/-Lu zo dňa 12.01.2007, z ktorého vyplynulo </w:t>
      </w:r>
      <w:r>
        <w:rPr>
          <w:rFonts w:cs="Arial"/>
        </w:rPr>
        <w:t>že nemá námietky voči vydaniu zmeny integrovaného povolenia.</w:t>
      </w:r>
    </w:p>
    <w:p>
      <w:pPr>
        <w:pStyle w:val="Normal"/>
        <w:ind w:left="60" w:firstLine="480"/>
        <w:jc w:val="both"/>
        <w:rPr/>
      </w:pPr>
      <w:r>
        <w:rPr/>
        <w:t xml:space="preserve">Obvodný úrad životného prostredia v Prešove, štátna správa v odpadovom hospodárstve          vo svojom stanovisku, list č. ŽP 1/2007/00138-002/OH-Ha zo dňa 17.01.2007 uviedol, že nemá námietky voči vydaniu </w:t>
      </w:r>
      <w:r>
        <w:rPr>
          <w:rFonts w:cs="Arial"/>
        </w:rPr>
        <w:t>zmeny</w:t>
      </w:r>
      <w:r>
        <w:rPr/>
        <w:t xml:space="preserve"> integrovaného povolenia.</w:t>
      </w:r>
    </w:p>
    <w:p>
      <w:pPr>
        <w:pStyle w:val="Normal"/>
        <w:tabs>
          <w:tab w:val="clear" w:pos="708"/>
          <w:tab w:val="left" w:pos="540" w:leader="none"/>
        </w:tabs>
        <w:ind w:left="60" w:hanging="0"/>
        <w:jc w:val="both"/>
        <w:rPr/>
      </w:pPr>
      <w:r>
        <w:rPr/>
        <w:tab/>
        <w:t xml:space="preserve">Obvodný úrad životného prostredia v Prešove, štátna vodná správa vo svojom stanovisku, list č. 1/2007/00137-02 zo dňa 17.01.2007 uviedol, že nemá námietky voči vydaniu </w:t>
      </w:r>
      <w:r>
        <w:rPr>
          <w:rFonts w:cs="Arial"/>
        </w:rPr>
        <w:t>zmeny</w:t>
      </w:r>
      <w:r>
        <w:rPr/>
        <w:t xml:space="preserve"> integrovaného povol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Odstavec1"/>
        <w:tabs>
          <w:tab w:val="clear" w:pos="180"/>
          <w:tab w:val="clear" w:pos="360"/>
        </w:tabs>
        <w:ind w:firstLine="708"/>
        <w:rPr/>
      </w:pPr>
      <w:r>
        <w:rPr>
          <w:lang w:val="sk-SK"/>
        </w:rPr>
        <w:t>Z písomných  stanovísk účastníkov konania a  dotknutých orgánov nevyplynuli k vydaniu zmeny integrovaného povolenia  žiadne pripomienky a námet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edmetom zmeny integrovaného povolenia bolo udelenie súhlasu na nakladanie s nebezpečnými odpadmi vrátane ich prepravy podľa § 8 ods. 2 písm. c)  bod 8  zákona č. 245/2003 Z. z. o IPKZ a zmena zaradenia nebezpečného odpadu vznikajúceho činnosťou prevádzkovateľa             z nebezpečného odpadu katalógové číslo 10 03 08 na nebezpečný odpad katalógové číslo 10 03 1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Žiadateľ k vydaniu zmeny integrovaného povolenia okrem žiadosti predloži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piu výpisu z obchodného regist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kópiu platného súhlasu na nakladanie s nebezpečnými odpadmi vydaného Obvodným úradom životného prostredia v Prešove č. ŽP 1/2004/00539-002/OH-Ma zo dňa 08.04.2004, na základe ktorého spoločnosť nakladá s nebezpečnými odpad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identifikačný list nebezpečného odpadu kat. č. 10 03 1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otokol z analýzy nebezpečného odpadu kat. č. 10 03 15 - peny, ktoré sú horľavé alebo ktoré pri styku s vodou uvoľňujú horľavé plyny v nebezpečných množstvá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trenia pre prípad havári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udelil súhlas na nakladanie s  nebezpečnými odpadmi  z  vlastnej činnosti v  rozsahu požadovanom prevádzkovateľom a uvedenom v  prílohe č. 1, ktorá tvorí neoddeliteľnú súčasť tohto rozhodnutia. IŽP Košice taktiež vyhovel žiadosti o zmenu zaradenia nebezpečného odpadu vznikajúceho činnosťou prevádzkovateľa z kat. č. 10 03 08 - N na kat. č. 10 03 15 - N, ktorý je uvedený v prílohe č. 1 tohto rozhodnutia.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Súčasťou  tohto  konania  podľa  § 8  ods. 2  zákona  č. 245/2003 Z. z.  o  IPKZ  bol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oblasti povrchových a podzemných vôd 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súhlas na vykonávanie  činností,  ktoré  môžu  ovplyvniť stav povrchových vôd                       a  podzemných vôd podľa § 8 ods. 2 písm. b) bod 3 zákona č. 245/2003 Z. z. o IPKZ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súhlas na nakladanie s nebezpečnými odpadmi vrátane ich prepravy podľa § 8 ods. 2 písm. c)      bod 8 zákona č. 245/2003 Z. z. o IPKZ v náväznosti  na  § 7 ods. 1 písm. g) zákona                č. 223/2001 Z. z.  o odpado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oblasti ochrany zdravia ľudí posudzovanie návrhu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na nakladanie s nebezpečnými odpadmi podľa § 8 ods. 2 písm. f) bod 4 zákona                      č. 245/2003  Z. z. o IPKZ. </w:t>
      </w:r>
    </w:p>
    <w:p>
      <w:pPr>
        <w:pStyle w:val="Header"/>
        <w:tabs>
          <w:tab w:val="center" w:pos="36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zistil,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jc w:val="both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ind w:left="1620" w:hanging="1620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. TAVAL, s.r.o., Ľubochnianska 2/A, 080 06 Ľubotice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2. Obec Ľubotice, zastúpená starostom obce, Čsl. letcov 2, 080 06  Ľuboti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 Obvodný úrad  životného prostredia v Prešove, odbor ŠVS, VVaK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2. Obvodný úrad  životného prostredia v Prešove, odbor ŠSOH</w:t>
      </w:r>
    </w:p>
    <w:p>
      <w:pPr>
        <w:pStyle w:val="Zkladntext2"/>
        <w:jc w:val="both"/>
        <w:rPr/>
      </w:pPr>
      <w:r>
        <w:rPr>
          <w:i w:val="false"/>
        </w:rPr>
        <w:t>3. Regionálny úrad verejného zdravotníctva so sídlom v Prešove</w:t>
      </w:r>
      <w:r>
        <w:br w:type="page"/>
      </w:r>
    </w:p>
    <w:p>
      <w:pPr>
        <w:pStyle w:val="Normal"/>
        <w:ind w:left="1260" w:hanging="1260"/>
        <w:rPr/>
      </w:pPr>
      <w:r>
        <w:rPr>
          <w:bCs/>
          <w:iCs/>
          <w:sz w:val="22"/>
          <w:szCs w:val="22"/>
        </w:rPr>
        <w:t>Príloha č. 1</w:t>
        <w:tab/>
        <w:t xml:space="preserve">Zoznam odpadov, s ktorými je prevádzkovateľ ako pôvodca oprávnený nakladať. 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020"/>
        <w:gridCol w:w="1080"/>
      </w:tblGrid>
      <w:tr>
        <w:trPr>
          <w:trHeight w:val="1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zov druhu 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egór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</w:tr>
      <w:tr>
        <w:trPr>
          <w:trHeight w:val="1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08 03 1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ový toner do tlačiarne obsahujúci nebezpečné látk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4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 03 1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eny, ktoré sú horľavé alebo ktoré pri styku s vodou uvoľňujú horľavé plyny v nebezpečných množstvá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7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0 03 1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ach z dymových plynov obsahujúci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7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2 01 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inerálne rezné oleje obsahujúce halogény okrem emulzií a roztok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2 01 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inerálne rezné oleje neobsahujúce halogény okrem emulzií a roztok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8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1 0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hlórované minerálne hydraulick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1 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echlórované minerálne hydraulick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0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2 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hlórované minerálne motorové, prevodové a mazacie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2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 0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nechlórované minerálne motorové, prevodové a mazacie olej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1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 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widowControl/>
              <w:spacing w:lineRule="auto" w:line="24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yntetické motorové, prevodové a mazacie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31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3 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hlórované minerálne izolačné a teplonosné oleje iné ako uvedené v 13 03 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3 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echlórované minerálne izolačné a teplonosn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3 0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Syntetické izolačné a teplonosn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3 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Iné izolačné a teplonosn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5 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lej z odlučovačov oleja z vod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6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3 05 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oda obsahujúca olej z odlučovačov oleja z vod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aly obsahujúce zvyšky nebezpečných látok alebo kontaminované </w:t>
            </w:r>
          </w:p>
          <w:p>
            <w:pPr>
              <w:pStyle w:val="Pkladye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nými lát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7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 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rbenty, filtračné materiály vrátane olejových filtrov inak nešpecifikovaných, handry na čistenie, ochranné odevy kontaminované </w:t>
            </w:r>
            <w:r>
              <w:rPr/>
              <w:t>nebezpečnými lát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2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2 0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transformátory a kondenzátory obsahujúce PC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41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2 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yradené zariadenia obsahujúce alebo znečistené PCB, iné ako uvedené v 16 02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2 1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yradené zariadenia obsahujúce chlórfluórované uhľovodíky, HCFC, HF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2 1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vyradené zariadenia obsahujúce voľný azbes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02 13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adené zariadenia obsahujúce nebezpečné časti, iné ako uvedené v 16 02 09 až 16 02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0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2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ebezpečné časti odstránené z vyradených zariad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8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 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vené baté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6 0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iklovo-kadmiové batér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1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6 06 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térie obsahujúce ortu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23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7 05 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emina a kamenivo obsahujúce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34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9 08 1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ly obsahujúce nebezpečné látky z inej úpravy priemyselných odpadových vô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  <w:tr>
        <w:trPr>
          <w:trHeight w:val="34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19 12 1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iné odpady vrátane zmiešaných materiálov z mechanického spracovania odpadu obsahujúce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 757-4569/2007/Vel/750390104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41:00Z</dcterms:created>
  <dc:creator>Administrator</dc:creator>
  <dc:description/>
  <dc:language>en-US</dc:language>
  <cp:lastModifiedBy>Sekretariát</cp:lastModifiedBy>
  <cp:lastPrinted>2007-02-13T14:00:00Z</cp:lastPrinted>
  <dcterms:modified xsi:type="dcterms:W3CDTF">2007-02-13T13:02:00Z</dcterms:modified>
  <cp:revision>5</cp:revision>
  <dc:subject/>
  <dc:title>SLOVENSKÁ INŠPEKCIA ŽIVOTNÉHO PROSTREDIA</dc:title>
</cp:coreProperties>
</file>